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инятых (принимаемых, отложенных) бюджетных обязательств </w:t>
      </w:r>
    </w:p>
    <w:tbl>
      <w:tblPr>
        <w:tblW w:w="1446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2756"/>
        <w:gridCol w:w="2409"/>
        <w:gridCol w:w="2410"/>
        <w:gridCol w:w="2552"/>
        <w:gridCol w:w="495"/>
        <w:gridCol w:w="1343"/>
        <w:gridCol w:w="1899"/>
        <w:gridCol w:w="20"/>
        <w:gridCol w:w="20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язательств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тный документ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мент отражения </w:t>
              <w:br/>
              <w:t>в учете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ие запис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бет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язательства по госконтракта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заключенного контракта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1446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2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 в сумме НМЦ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3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контракта (договор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госконтрактам, заключенным путем проведения конкурентных закупок</w:t>
              <w:br/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обязательств по контракта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  <w:br/>
              <w:t>– закупке с едпоставщиком, извещение о которой размещается в ЕИ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ные контр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21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пла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ъеме утвержденных ЛБО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заявление на выдачу денежных средств под отч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заявления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риказа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(ф. 0504505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авансового отчета (ф. 0504505)руководителе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х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пособом «Красное сторно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налогов (налог на имущество, налог на прибыль, НДС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егистры, отражающие расчет нало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всех видов с боров, пошлин, патентных платеже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подписания документа о необходимости платеж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штрафных санкций и сумм, предписанных судом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устанавливающие обязательства учреж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исполнительных документов в бухгалтерию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3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-платежная ведомость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: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о предоставлении субсид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м и автономным учреждениям на иные це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о предоставлении субсиди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соглашений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3.13.000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е нормативно-правовые 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чи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(договора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договоров (соглашени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о предоставлении государственной гарант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по гарантиям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бязательст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возникновение обязательст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нятых обязательств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ложенны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а на сумму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счета резерва, согласно положениям учетной полити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змера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определенная в приказе об уменьшении размера резер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а сумма ЛБО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46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3448"/>
        <w:gridCol w:w="2308"/>
        <w:gridCol w:w="2273"/>
        <w:gridCol w:w="2041"/>
        <w:gridCol w:w="1949"/>
        <w:gridCol w:w="1949"/>
        <w:gridCol w:w="40"/>
      </w:tblGrid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язательства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чете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ие запис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бет</w:t>
            </w:r>
          </w:p>
        </w:tc>
        <w:tc>
          <w:tcPr>
            <w:tcW w:w="1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осконтрактов на поставку материальных ценност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ная накладная и (или) акт приемки-передачи 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одтвержда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. Счет на оплат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определенная условиями госконтракт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арплаты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соответству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заявление на выдачу денежных средств под отчет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заявления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направлении в командировк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риказа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(ф. 0504505)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авансового отчета (ф. 0504505) руководителем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х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пособом «Красное сторно»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(налог на имущество, налог на прибыль, НДС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екларации, расчеты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всех видов сборов, пошлин, патентных платеж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2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&lt;1&gt;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2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штрафных санкций и сумм, предписанных судом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устанавливающие обязательства учреждения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являющиеся основанием для оплаты обязательств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документации в бухгалтерию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РБ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ХХ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&lt;1&gt; </w:t>
      </w:r>
      <w:r>
        <w:rPr>
          <w:rFonts w:cs="Times New Roman" w:ascii="Times New Roman" w:hAnsi="Times New Roman"/>
          <w:sz w:val="28"/>
          <w:szCs w:val="28"/>
        </w:rPr>
        <w:t>В разрезе подстатей КОС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eastAsia="Times New Roman" w:cs="Arial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5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5:43:00Z</cp:lastPrinted>
  <dcterms:modified xsi:type="dcterms:W3CDTF">2018-12-19T12:45:00Z</dcterms:modified>
  <cp:revision>3</cp:revision>
  <dc:subject/>
  <dc:title>Приложение к учетной политике казенного учреждения для целей бухучета. Порядок принятия обязательств</dc:title>
</cp:coreProperties>
</file>